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06" мая  2020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    П.В. Живодёр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Детский сад № 3 города Благовещенска «Надежд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>__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134"/>
        <w:gridCol w:w="216"/>
        <w:gridCol w:w="3470"/>
        <w:gridCol w:w="4111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дания учредителя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52 чел,; факт –53 чел.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1,92 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442 чел,; факт –449 чел.(101,58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321 чел,; факт –320 чел.(99,69%)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23 чел.;факт –23 чел. (100,00%)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(обучающиеся за исключением детей-инвалидов и инвалидов)):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792 чел.; факт –799 чел.(100,88%)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7"/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53 чел,; факт –53 чел.</w:t>
            </w:r>
          </w:p>
          <w:p>
            <w:pPr>
              <w:pStyle w:val="Style17"/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,00 %)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7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535 чел,; факт –535 чел.(100,00 %)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1 до 3 лет): </w:t>
            </w:r>
          </w:p>
          <w:p>
            <w:pPr>
              <w:pStyle w:val="Style17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2 чел,; факт –2 чел.(100,00%);</w:t>
            </w:r>
          </w:p>
          <w:p>
            <w:pPr>
              <w:pStyle w:val="Normal"/>
              <w:ind w:firstLine="72"/>
              <w:rPr/>
            </w:pPr>
            <w:r>
              <w:rPr/>
              <w:t xml:space="preserve">4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7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247 чел,; факт –247 чел.(100,00%);</w:t>
            </w:r>
          </w:p>
          <w:p>
            <w:pPr>
              <w:pStyle w:val="Style17"/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(дети-инвалиды):</w:t>
            </w:r>
          </w:p>
          <w:p>
            <w:pPr>
              <w:pStyle w:val="Style17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28 чел.; факт –28 чел. (100,00%)</w:t>
            </w:r>
          </w:p>
          <w:p>
            <w:pPr>
              <w:pStyle w:val="Style17"/>
              <w:spacing w:lineRule="auto" w:line="240" w:before="0" w:after="0"/>
              <w:ind w:left="0"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смотр и уход (обучающиеся за исключением детей-инвалидов и инвалидов)):</w:t>
            </w:r>
          </w:p>
          <w:p>
            <w:pPr>
              <w:pStyle w:val="Style17"/>
              <w:spacing w:lineRule="auto" w:line="240" w:before="0" w:after="0"/>
              <w:ind w:left="0"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809 чел.; факт –809 чел.(100,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 977 442,0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2 015 469,73 руб.(101,92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6 808 261,0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7 074 455,18 руб.(105,33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4 260 569,00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4 184 990,90 руб.(99,69%)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 181 852,0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 181 852,00руб.(100,00%)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(обучающиеся за исключением детей-инвалидов и инвалидов)):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2 216 703,4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32 501 446,99 руб.(100,88%)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ходы по содержанию имущества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4 508 101,55 руб.;</w:t>
            </w:r>
          </w:p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4 500 879,55 руб.(99,84%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 091 174,65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3 091 174,65 руб.(100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1 203 366,75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1 203 366,75 руб.(100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4 142 197,44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4 142 197,44 руб.(100%)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4. 3.Реализация основных общеобразовательных программ дошкольного образования (адаптированная образовательная программа; от 1 до 3 лет): 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276 455,0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76 455,00  руб.(100%)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(дети-инвалиды):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2 091 512,92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2 091 512,92 руб.(100,00%)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смотр и уход (обучающиеся за исключением детей-инвалидов и инвалидов)):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4 968 682,20 руб.;</w:t>
            </w:r>
          </w:p>
          <w:p>
            <w:pPr>
              <w:pStyle w:val="Style17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4 968 682,20 руб.(100%)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ходы по содержанию имущества</w:t>
            </w:r>
          </w:p>
          <w:p>
            <w:pPr>
              <w:pStyle w:val="Style17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7 246 523,64 руб.;</w:t>
            </w:r>
          </w:p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7 246 523,64 руб.(1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знай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платными, в том числе по видам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английскому язы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е развитие (подготовка детей к школ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исов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ых способ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игирующие занятия по формированию осанки и свода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логопе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психоло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нятия с дефектолог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нятия в вокальной групп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рит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гре на фортепиа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мя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на базе ДО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группы   « Кратковременное пребывание детей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й курс «Кислородный коктейль «Здоровь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(1час занят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я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формированию осанки  и свода стопы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 творческих способностей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 (1 порц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на дому (1 мероприят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ализованная деятель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е развитие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группа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ка 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мыш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 ( 1 час занят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психологом(индивидуальны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01,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379,5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52,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96,69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5,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80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64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7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осроченна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93,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4,59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/нет  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ДОУ «ДС № 3 г. Благовещенка «Надежда» от 26.01.2017 г.; Лицензия на право ведения образовательной деятельности рег. № ОД 5192 от 25.03.2015 г.; Постановление Администрации города Благовещенска от 19.12.2011 № 5815 «О создании муниципального дошкольного образовательного учреждения детского сада № 3 путем изменения типа муниципального дошкольного образовательного учреждения детского сада № 3 Постановление Администрации города Благовещенска от 29.10.2014 № 4534 «О реорганизации Муниципального дошкольного образовательного автономного учреждения детского сада № 3 «Надежда» общеразвивающего вида и его переименовании»; приказ Управления образования администрации города Благовещенска от 20.01.2015 № 35 «Об изменении наименования юридического лица»; Свидетельство о государственной регистрации юридического лица 27.01.2004 г.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: Живодеров П.В.,  помощник депутата Законодательного Собра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ва И.А., главный специалист финансово-экономического отдела управления образования администрации города Благовещенска, представить органа, осуществляющего функции учредител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втушенко С.В.,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мчедалова Анна Петровна, представитель родительской обществ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ськова Т.С., воспитатель МАДОУ «ДС № 3 г. Благовещенск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: Живодеров П.В.,  помощник депутата Законодательного Собра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ва И.А., главный специалист финансово-экономического отдела управления образования администрации города Благовещенска, представить органа, осуществляющего функции учредител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втушенко С.В.,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едихина Надежда Викторовна, представитель родительской обществен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ськова Т.С., воспитатель МАДОУ «ДС № 3 г. Благовещенск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сведения    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ведующий МАДОУ «ДС № 3 г. Благовещенска «Надежда»                                                              _____________    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В. Косицына     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МУ «ЦБ УО»                                                                                                         _____________   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.А. Четверик   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Димитрюк</dc:creator>
  <dc:description/>
  <cp:keywords/>
  <dc:language>en-US</dc:language>
  <cp:lastModifiedBy>User</cp:lastModifiedBy>
  <cp:lastPrinted>2013-05-28T10:40:00Z</cp:lastPrinted>
  <dcterms:modified xsi:type="dcterms:W3CDTF">2020-05-15T07:33:00Z</dcterms:modified>
  <cp:revision>87</cp:revision>
  <dc:subject/>
  <dc:title>Приложение</dc:title>
</cp:coreProperties>
</file>